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Новосибирской области «О внесении изменения в статью 1 Закона Новосибирской области «О ветеранах труда Новосибирской области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нятие и реализация Закона Новосибирской области «О внесении изменений в статью 1 Закона Новосибирской области «О ветеранах труда Новосибирской обла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 дополнительных расходов из областного бюджета Новосибир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5:25:00Z</dcterms:created>
  <dc:creator>Пуцын И.В.</dc:creator>
  <dc:description/>
  <cp:keywords/>
  <dc:language>en-US</dc:language>
  <cp:lastModifiedBy>Администратор</cp:lastModifiedBy>
  <cp:lastPrinted>2012-04-19T17:22:00Z</cp:lastPrinted>
  <dcterms:modified xsi:type="dcterms:W3CDTF">2013-07-01T05:25:00Z</dcterms:modified>
  <cp:revision>2</cp:revision>
  <dc:subject/>
  <dc:title>ЗАКЛЮЧЕНИЕ</dc:title>
</cp:coreProperties>
</file>